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1 Rámcové dohody</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2</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2</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2</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2</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2</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2</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2</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2</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2</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2</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2</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2</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2</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Široký David, Bc., DiS.</cp:lastModifiedBy>
  <cp:lastPrinted>2012-11-15T12:14:00Z</cp:lastPrinted>
  <dcterms:modified xsi:type="dcterms:W3CDTF">2023-02-07T14:48:00Z</dcterms:modified>
  <cp:revision>1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